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/>
      </w:pPr>
      <w:r>
        <w:rPr/>
        <w:t>Tabel nr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971"/>
        <w:gridCol w:w="849"/>
        <w:gridCol w:w="1686"/>
        <w:gridCol w:w="1029"/>
        <w:gridCol w:w="1276"/>
        <w:gridCol w:w="1316"/>
        <w:gridCol w:w="1556"/>
      </w:tblGrid>
      <w:tr>
        <w:trPr>
          <w:trHeight w:val="45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.crt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ntitate solicitata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T (fara TVA) (*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en de livrare</w:t>
            </w:r>
          </w:p>
        </w:tc>
      </w:tr>
      <w:tr>
        <w:trPr>
          <w:trHeight w:val="2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AR (lei)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TAL (lei)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imestrial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tala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tergent auto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falcat in tabel nr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1.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lang w:val="fr-FR" w:eastAsia="en-US"/>
        </w:rPr>
        <w:t>(*) Transportul va fi inclus in pret 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>Tabel nr.2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080"/>
        <w:gridCol w:w="1539"/>
        <w:gridCol w:w="1243"/>
        <w:gridCol w:w="1260"/>
      </w:tblGrid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.c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ecesar pe trimestr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Total an calendaristic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rim. III 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rim.IVI 201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rim.I 201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rim.II 2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TE S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195" w:hanging="19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3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792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TE VE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72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TE PROGRES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7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3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647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TE GROZAVEST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9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9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276</w:t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OTAL ELC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ungi (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6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21.18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b/>
          <w:b/>
          <w:bCs/>
          <w:sz w:val="20"/>
          <w:szCs w:val="20"/>
          <w:lang w:val="it-IT" w:eastAsia="en-US"/>
        </w:rPr>
      </w:pPr>
      <w:r>
        <w:rPr>
          <w:b/>
          <w:bCs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>
                <w:bCs/>
              </w:rPr>
              <w:t>Conditii tehnic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pect : pudră, culoare albă, cu granule colorate dispers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ros : plăcut, să nu emane miros care  să creeze disconfort sau să fie nociv pentru sănăt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bil în apă, biodegrada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ă fie alcalin 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Proprietăţi antiseptice: dezinfectant, bacteriostatic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inflamabi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balaj : pungă polietilenă sigilată – 0,250 kg</w:t>
            </w:r>
          </w:p>
          <w:p>
            <w:pPr>
              <w:pStyle w:val="Normal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2.Oferta tehnica va cuprinde date tehnice si informatii care sa dovedeasca ca produsul ofertat indeplineste toate conditiile tehnice mentionate</w:t>
            </w:r>
          </w:p>
          <w:p>
            <w:pPr>
              <w:pStyle w:val="Normal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color w:val="000000"/>
              </w:rPr>
            </w:pPr>
            <w:r>
              <w:rPr>
                <w:color w:val="000000"/>
                <w:lang w:val="it-IT" w:eastAsia="en-US"/>
              </w:rPr>
              <w:t xml:space="preserve">Furnizorul prezinta dovada certificarii la producator </w:t>
            </w:r>
            <w:r>
              <w:rPr>
                <w:color w:val="000000"/>
                <w:lang w:val="pt-BR" w:eastAsia="en-US"/>
              </w:rPr>
              <w:t xml:space="preserve">a sistemului de asigurare a calitatii conform SR EN </w:t>
            </w:r>
            <w:r>
              <w:rPr>
                <w:color w:val="000000"/>
              </w:rPr>
              <w:t>ISO 9001/2008 (Se anexeaza certificatu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; livrarea produselor din prezentul caiet de sarcini se face pe trimestre, în primele 10 zile lucrătoare ale fiecarui  trimestru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claratie de conformitat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      Neaccept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tii de plata : </w:t>
            </w:r>
            <w:r>
              <w:rPr/>
              <w:t>conform clauze contractua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contractului : 365 zi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Ambalare si livrare : </w:t>
            </w:r>
            <w:r>
              <w:rPr>
                <w:lang w:val="it-IT" w:eastAsia="en-US"/>
              </w:rPr>
              <w:t xml:space="preserve">marfa se ambaleaza conf standardelor de produs, se livreaza si receptioneaza grupata pe cantitati in fiecare CTE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 de valabilitate produs: 2 an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 </w:t>
            </w:r>
            <w:r>
              <w:rPr>
                <w:sz w:val="20"/>
                <w:szCs w:val="20"/>
                <w:lang w:val="fr-FR" w:eastAsia="en-US"/>
              </w:rPr>
              <w:t>– str.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CTE PROGRESU </w:t>
            </w:r>
            <w:r>
              <w:rPr>
                <w:sz w:val="20"/>
                <w:szCs w:val="20"/>
                <w:lang w:val="pt-BR" w:eastAsia="en-US"/>
              </w:rPr>
              <w:t>– Str Pogoanelor nr. 2, sect.4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CTE GROZAVESTI </w:t>
            </w:r>
            <w:r>
              <w:rPr>
                <w:sz w:val="20"/>
                <w:szCs w:val="20"/>
                <w:lang w:val="pt-BR" w:eastAsia="en-US"/>
              </w:rPr>
              <w:t>– Splaiul Independentei nr 229, sector 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VEST </w:t>
            </w:r>
            <w:r>
              <w:rPr>
                <w:sz w:val="20"/>
                <w:szCs w:val="20"/>
                <w:lang w:val="fr-FR" w:eastAsia="en-US"/>
              </w:rPr>
              <w:t>– B-dul Timisoara nr 106, sect 6</w:t>
            </w:r>
            <w:r>
              <w:rPr>
                <w:lang w:val="fr-FR" w:eastAsia="en-US"/>
              </w:rPr>
              <w:t xml:space="preserve">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60" w:hanging="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 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/>
      </w:pPr>
      <w:r>
        <w:rPr>
          <w:b/>
        </w:rPr>
        <w:t xml:space="preserve">   </w:t>
      </w:r>
      <w:r>
        <w:rPr>
          <w:sz w:val="20"/>
          <w:szCs w:val="20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</w:rPr>
        <w:t xml:space="preserve"> </w:t>
      </w: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900" w:right="566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45:00Z</dcterms:created>
  <dc:creator>Mihaela Dobre</dc:creator>
  <dc:description/>
  <dc:language>en-US</dc:language>
  <cp:lastModifiedBy>Cristina Peride</cp:lastModifiedBy>
  <cp:lastPrinted>2010-03-31T10:12:00Z</cp:lastPrinted>
  <dcterms:modified xsi:type="dcterms:W3CDTF">2018-06-25T08:01:00Z</dcterms:modified>
  <cp:revision>3</cp:revision>
  <dc:subject/>
  <dc:title>DENUMIRE PRODUS</dc:title>
</cp:coreProperties>
</file>